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48"/>
        <w:gridCol w:w="55"/>
        <w:gridCol w:w="927"/>
        <w:gridCol w:w="1881"/>
        <w:gridCol w:w="85"/>
        <w:gridCol w:w="1965"/>
        <w:gridCol w:w="474"/>
        <w:gridCol w:w="509"/>
        <w:gridCol w:w="2948"/>
      </w:tblGrid>
      <w:tr>
        <w:trPr/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softHyphen/>
              <w:softHyphen/>
              <w:softHyphen/>
              <w:softHyphen/>
              <w:softHyphen/>
              <w:softHyphen/>
              <w:softHyphen/>
              <w:t>Te Kura o Whatatutu : Long Term Overview – 2011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ga Marau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hanga 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hanga 2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hanga 3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hanga 4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REO Panui</w:t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FOR MEA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l / inferential / evaluative</w:t>
            </w:r>
          </w:p>
        </w:tc>
      </w:tr>
      <w:tr>
        <w:trPr>
          <w:trHeight w:val="8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REO Whakaput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k 2Basel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k 8 Fina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himihi/Pepeha</w:t>
            </w:r>
          </w:p>
        </w:tc>
        <w:tc>
          <w:tcPr>
            <w:tcW w:w="2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 Tuhinga Takena Pūtaiao</w:t>
            </w:r>
          </w:p>
          <w:p>
            <w:pPr>
              <w:pStyle w:val="Normal"/>
              <w:rPr/>
            </w:pPr>
            <w:r>
              <w:rPr/>
              <w:t>A Scientfic Explanation</w:t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 Tuhinga Whakangahau</w:t>
            </w:r>
          </w:p>
          <w:p>
            <w:pPr>
              <w:pStyle w:val="Normal"/>
              <w:rPr/>
            </w:pPr>
            <w:r>
              <w:rPr/>
              <w:t>Entertaining plays and po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 Kōrero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Tuhinga Pānui</w:t>
            </w:r>
          </w:p>
          <w:p>
            <w:pPr>
              <w:pStyle w:val="Normal"/>
              <w:jc w:val="center"/>
              <w:rPr/>
            </w:pPr>
            <w:r>
              <w:rPr/>
              <w:t>Announcing key events and encouraging the reader to attend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Attend a whānau hu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Te Hui Whakamana Tamari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Te Haerenga ki Anaura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E REO Tuhituh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k 2 Basel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k 8 Fina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e Tuhinga </w:t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GARAU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uanga/Statistic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Numbe</w:t>
            </w:r>
            <w:r>
              <w:rPr>
                <w:rFonts w:cs="Comic Sans MS" w:ascii="Comic Sans MS" w:hAnsi="Comic Sans MS"/>
                <w:i/>
              </w:rPr>
              <w:t xml:space="preserve">r 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e Tau me Te Taurang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Ine me Te Ahuahang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easurement and 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Cs w:val="20"/>
                <w:lang w:val="en-US" w:eastAsia="en-US" w:bidi="en-US"/>
              </w:rPr>
            </w:pPr>
            <w:r>
              <w:rPr>
                <w:rFonts w:cs="Comic Sans MS" w:ascii="Comic Sans MS" w:hAnsi="Comic Sans MS"/>
                <w:i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9855</wp:posOffset>
                      </wp:positionV>
                      <wp:extent cx="0" cy="18288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8.65pt" to="58.6pt,152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i Puoro</w:t>
            </w:r>
          </w:p>
        </w:tc>
        <w:tc>
          <w:tcPr>
            <w:tcW w:w="5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ka Whakapapa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pa Haka Festiva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ga Mahi a Te Rehia</w:t>
            </w:r>
          </w:p>
        </w:tc>
        <w:tc>
          <w:tcPr>
            <w:tcW w:w="5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i  Ataata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Whakapapa o Ng</w:t>
            </w:r>
            <w:r>
              <w:rPr>
                <w:rFonts w:cs="Verdana" w:ascii="Verdana" w:hAnsi="Verdana"/>
                <w:b/>
                <w:sz w:val="22"/>
              </w:rPr>
              <w:t>ā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 Awa</w:t>
            </w:r>
          </w:p>
        </w:tc>
        <w:tc>
          <w:tcPr>
            <w:tcW w:w="2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osting / Water Analysi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a Kai, Preparing soil for planting</w:t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kanga-a-Iwi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aha Moana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taiao/Science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08585</wp:posOffset>
                      </wp:positionV>
                      <wp:extent cx="685800" cy="91440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8.55pt" to="183.8pt,80.5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Tuakana:   “Plants can’t go shopping at the supermarket, so how do they make their own food?”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otosynthesi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pagating Hous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36830</wp:posOffset>
                      </wp:positionV>
                      <wp:extent cx="10287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2.9pt" to="210.85pt,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Preparing seeds for planting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ina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gā Kāka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ts of a pla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akana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nga Whare Kākano</w:t>
            </w:r>
          </w:p>
        </w:tc>
      </w:tr>
      <w:tr>
        <w:trPr>
          <w:trHeight w:val="6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gara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ura  Taiao</w:t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T</w:t>
            </w:r>
          </w:p>
        </w:tc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</w:rPr>
              <w:t>E-Portfolio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portfolio / School Repor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ki Space updated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uor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ating - for Healthy Childr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entation by Margaret Parson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Reading Food Label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althy Food / Healthy Action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kinakin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aka A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aukau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ymnast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icket Skills / Athletic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oss Country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ka Ama\Kauka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hletics / Snorkelling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Reo Kori</w:t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wi Dex activities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* Plants can’t go shopping at the supermarket, so they’’ve got to make their own food.   So….how do they do that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Long Term Overview Timetables/Kura 2011</w:t>
      </w:r>
    </w:p>
    <w:sectPr>
      <w:type w:val="nextPage"/>
      <w:pgSz w:orient="landscape" w:w="15840" w:h="12240"/>
      <w:pgMar w:left="1440" w:right="144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Comic Sans MS" w:hAnsi="Comic Sans MS" w:eastAsia="Times New Roman;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31:00Z</dcterms:created>
  <dc:creator>Ministry of Education</dc:creator>
  <dc:description/>
  <cp:keywords/>
  <dc:language>en-US</dc:language>
  <cp:lastModifiedBy>Ministry of Education</cp:lastModifiedBy>
  <cp:lastPrinted>2011-10-05T07:41:00Z</cp:lastPrinted>
  <dcterms:modified xsi:type="dcterms:W3CDTF">2011-10-13T18:31:00Z</dcterms:modified>
  <cp:revision>2</cp:revision>
  <dc:subject/>
  <dc:title>Te Kura o Whatatutu : Long Term Overview - 2009</dc:title>
</cp:coreProperties>
</file>